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jc w:val="center"/>
        <w:rPr/>
      </w:pPr>
      <w:r>
        <w:rPr/>
        <w:t>Reflection #2 (Product)</w:t>
      </w:r>
    </w:p>
    <w:p>
      <w:pPr>
        <w:pStyle w:val="Normal"/>
        <w:jc w:val="center"/>
        <w:rPr/>
      </w:pPr>
      <w:r>
        <w:rPr/>
      </w:r>
    </w:p>
    <w:p>
      <w:pPr>
        <w:pStyle w:val="Normal"/>
        <w:spacing w:lineRule="auto" w:line="480"/>
        <w:rPr/>
      </w:pPr>
      <w:r>
        <w:rPr/>
        <w:t xml:space="preserve">I sold Cupcakes and popsicles to raise money to give to the Lupus Foundation of America. The money will better help for research for lupus victims. My research paper was about the awareness of lupus and how there isn’t much treatment for it yet. No, it has not changed because the money is still going to the Lupus Foundation of America. Also because I started late I had to go with the first thing that I thought of. No I do not have a mentor and I’m not sure if having a mentor would have changed much. I probably would have had more fun but I would have had the same work done. Yes it was a positive experience because I learned more about what lupus is and saw how many people didn’t know what lupus was. Cooking the cupcakes had a little bit of a downfall because I was not able to make the purple ribbon like I planned. Everything else worked very well for me thoug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43:00Z</dcterms:created>
  <dc:creator> </dc:creator>
  <dc:description/>
  <cp:keywords/>
  <dc:language>en-US</dc:language>
  <cp:lastModifiedBy>CEC 130</cp:lastModifiedBy>
  <cp:lastPrinted>2009-09-08T12:50:00Z</cp:lastPrinted>
  <dcterms:modified xsi:type="dcterms:W3CDTF">2011-04-04T15:43:00Z</dcterms:modified>
  <cp:revision>2</cp:revision>
  <dc:subject/>
  <dc:title>Graduation Project Research Paper Reflection 11</dc:title>
</cp:coreProperties>
</file>